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302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NALYSIS AND DESIGN OF PLATES AND SHELL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2"/>
          <w:u w:val="single"/>
        </w:rPr>
      </w:pPr>
      <w:r>
        <w:rPr>
          <w:b/>
          <w:sz w:val="12"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State the assumption of thin plat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 the expression for deflection and moment of a simply supported rectangular plate a x b subjected to a sinusoidal loading given by q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qo</m:t>
              </m:r>
              <m: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  <w:r>
              <w:rPr/>
              <w:t>. Find the value of maximum def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amine where Navier equation can be used and wh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redict the  maximum deflection at the centre of plate if a=b by using Navier’s solution for a simply supported rectangular plate under the influence of concentrated load of magnitude P at the centre of the plat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ructural action of folded plate roo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truct the design steps using ASCE task committee method for an industrial building of 20m x 30mto be roof with RCC folded plate roofs by suggesting  suitable layout of the folded plate roofing syst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various shapes of the folded plates used in pract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folded plate to cover a plan area  of 6m x 10m and  the effect of relative joint displacement can be ignor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terpret the structural behavior of thin shells and folded pl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various classification of shell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membrane theory of sh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dome and develop the reinforcement details for a circular water tank of 12m diameter to be roofed with a spherical dome, live load is 0.4 kN/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 buckling of cylindrical sh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a reinforced concrete  cylindrical shell to cover a hall of 25 m wide and 120m long. The superimposed load due to water proofing material cover and occasional live</w:t>
            </w:r>
            <w:bookmarkStart w:id="0" w:name="_GoBack"/>
            <w:bookmarkEnd w:id="0"/>
            <w:r>
              <w:rPr/>
              <w:t>load taken as 1.2 kN/m</w:t>
            </w:r>
            <w:r>
              <w:rPr>
                <w:vertAlign w:val="superscript"/>
              </w:rPr>
              <w:t>2</w:t>
            </w:r>
            <w:r>
              <w:rPr/>
              <w:t xml:space="preserve"> of the surface of the shell. Adopt M</w:t>
            </w:r>
            <w:r>
              <w:rPr>
                <w:vertAlign w:val="subscript"/>
              </w:rPr>
              <w:t>20</w:t>
            </w:r>
            <w:r>
              <w:rPr/>
              <w:t xml:space="preserve"> concrete and Fe</w:t>
            </w:r>
            <w:r>
              <w:rPr>
                <w:vertAlign w:val="subscript"/>
              </w:rPr>
              <w:t>415</w:t>
            </w:r>
            <w:r>
              <w:rPr/>
              <w:t xml:space="preserve"> steel. Design one of the intermediate shells and sketch the details of the reinfor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 the hyper shell roof of inverted umbrella type to suit the following data: area to be covered in plan 25m x 25m. Assume liveload of 0.75 kN/m</w:t>
            </w:r>
            <w:r>
              <w:rPr>
                <w:vertAlign w:val="superscript"/>
              </w:rPr>
              <w:t>2</w:t>
            </w:r>
            <w:r>
              <w:rPr/>
              <w:t>, use M</w:t>
            </w:r>
            <w:r>
              <w:rPr>
                <w:vertAlign w:val="subscript"/>
              </w:rPr>
              <w:t>20</w:t>
            </w:r>
            <w:r>
              <w:rPr/>
              <w:t xml:space="preserve"> grade concrete and Fe</w:t>
            </w:r>
            <w:r>
              <w:rPr>
                <w:vertAlign w:val="subscript"/>
              </w:rPr>
              <w:t>415</w:t>
            </w:r>
            <w:r>
              <w:rPr/>
              <w:t xml:space="preserve"> ste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advantages of North light shel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esign procedure of North light shell with 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B39CBEF-400E-4042-93B8-F0E1D9229A7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  <Pages>2</Pages>
  <Words>381</Words>
  <Characters>2178</Characters>
  <CharactersWithSpaces>2554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6:23:00Z</dcterms:created>
  <dc:creator>Ku</dc:creator>
  <dc:description/>
  <dc:language>en-US</dc:language>
  <cp:lastModifiedBy>Admin</cp:lastModifiedBy>
  <cp:lastPrinted>2018-03-27T09:15:00Z</cp:lastPrinted>
  <dcterms:modified xsi:type="dcterms:W3CDTF">2018-05-15T11:27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